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94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8 czerw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94/2010 Burmistrza Barlinka  z dnia 28 czerw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    Nr 94/2010 Burmistrza Barlinka  z dnia 28 czerw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6-30T13:21:00Z</cp:lastPrinted>
  <dcterms:modified xsi:type="dcterms:W3CDTF">2010-06-30T12:43:00Z</dcterms:modified>
  <cp:revision>18</cp:revision>
  <dc:subject/>
  <dc:title>Zarządzenie Nr 28/2010</dc:title>
</cp:coreProperties>
</file>